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b/>
          <w:bCs/>
          <w:iCs/>
        </w:rPr>
        <w:t>14.1 Использование территории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ab/>
        <w:t xml:space="preserve">Территория г. Тайшета в согласованных границах населенного пункта составляет 6137,4 га (см. Главу 13). В соответствии с проектом, площадь земель городской застройки (без учета санитарно-защитных зон) составит по проекту 2521,8 га (41,1% территории города). К расчетному сроку предусматривается расширение городской селитебной территории на 15,7%, к 2020 году она составит 1 582,8 га (62,8% площади городской застройки). Зона жилой застройки увеличивается до 1 040,9 га, или на 10,5%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ерритория жилых кварталов и микрорайонов расширяется главным образом за счет размещения жилищного строительства в Северном, Северо-западном и Южном районах, а также включения в границы города пос. Северного (овощеводов). В Центральном районе предусмотрено уплотнение жилой 4-5-этажной застройки путем завершения строительства микрорайонов Нового и Пахотищева. Средняя плотность жилой застройки по городу к расчетному сроку повышается на 33,7% (с 966.3 </w:t>
      </w:r>
      <w:r>
        <w:rPr/>
        <w:t>м</w:t>
      </w:r>
      <w:r>
        <w:rPr>
          <w:vertAlign w:val="superscript"/>
        </w:rPr>
        <w:t>2</w:t>
      </w:r>
      <w:r>
        <w:rPr/>
        <w:t xml:space="preserve">/га до 1292,0 </w:t>
      </w:r>
      <w:r>
        <w:rPr/>
        <w:t>м</w:t>
      </w:r>
      <w:r>
        <w:rPr>
          <w:vertAlign w:val="superscript"/>
        </w:rPr>
        <w:t>2</w:t>
      </w:r>
      <w:r>
        <w:rPr/>
        <w:t>/га), при этом средняя плотность населения в границах жилых кварталов и микрорайонов повышается на 17,7%. Эта разница обусловлена повышением проектной средней жилищной обеспеченности населения по сравнению с существующей (с 21,1 м</w:t>
      </w:r>
      <w:r>
        <w:rPr>
          <w:vertAlign w:val="superscript"/>
        </w:rPr>
        <w:t>2</w:t>
      </w:r>
      <w:r>
        <w:rPr/>
        <w:t>/чел. до 24 м</w:t>
      </w:r>
      <w:r>
        <w:rPr>
          <w:vertAlign w:val="superscript"/>
        </w:rPr>
        <w:t>2</w:t>
      </w:r>
      <w:r>
        <w:rPr/>
        <w:t>/чел., или на 13,7%).</w:t>
      </w:r>
    </w:p>
    <w:p>
      <w:pPr>
        <w:pStyle w:val="Normal"/>
        <w:widowControl w:val="false"/>
        <w:ind w:firstLine="567"/>
        <w:jc w:val="both"/>
        <w:rPr/>
      </w:pPr>
      <w:r>
        <w:rPr/>
        <w:t>Территория садоводств в городских границах увеличивается за счет жилой застройки пос. Сельхоз-10, которая получает статус садоводства в связи с размещением в санитарно-защитной зоне сельхозпредприятия и сложностью обеспечения нормативного культурно-бытового обслуживания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Генеральным планом предлагается значительное расширение участков под учреждения и предприятия обслуживания, физкультурно-спортивные сооружения районного и городского значения. Их суммарная площадь увеличивается более чем вдвое, главным образом за счет завершения формирования общегородского центра и строительства больничного комплекса, а также новых спортивных сооружений.</w:t>
      </w:r>
    </w:p>
    <w:p>
      <w:pPr>
        <w:pStyle w:val="21"/>
        <w:widowControl w:val="false"/>
        <w:ind w:left="0" w:firstLine="567"/>
        <w:jc w:val="both"/>
        <w:rPr/>
      </w:pPr>
      <w:r>
        <w:rPr/>
        <w:t>Площадь озелененных селитебных территорий общего пользования увеличивается в четыре раза, главным образом путем развития парка в районе общегородского центра, при формировании зоны отдыха вдоль ручьев Крутенький, Зуевский ключик и др. Кроме того, обустраивается городская зона отдыха в районе водохранилища площадью 45,4 га.</w:t>
      </w:r>
    </w:p>
    <w:p>
      <w:pPr>
        <w:pStyle w:val="21"/>
        <w:widowControl w:val="false"/>
        <w:ind w:left="0" w:firstLine="567"/>
        <w:jc w:val="both"/>
        <w:rPr/>
      </w:pPr>
      <w:r>
        <w:rPr/>
        <w:t>Повышение плотности населения в жилой застройке, даже с учетом существенного расширения озелененных территорий, участков объектов культурно-бытового обслуживания и спортивных сооружений, ведет к повышению плотности населения в границах селитебной территории с 28,1 чел./га в 2003 г. до 31,6 чел./га к 2020 г. (на 12,5%). Площадь селитебной территории в расчете на одного жителя по проекту сокращается с 356,2 м</w:t>
      </w:r>
      <w:r>
        <w:rPr>
          <w:vertAlign w:val="superscript"/>
        </w:rPr>
        <w:t>2</w:t>
      </w:r>
      <w:r>
        <w:rPr/>
        <w:t xml:space="preserve">/чел. в настоящее время </w:t>
      </w:r>
      <w:r>
        <w:rPr>
          <w:i/>
        </w:rPr>
        <w:t>(см. таблицу 2.3)</w:t>
      </w:r>
      <w:r>
        <w:rPr/>
        <w:t xml:space="preserve"> до 316,5 м</w:t>
      </w:r>
      <w:r>
        <w:rPr>
          <w:vertAlign w:val="superscript"/>
        </w:rPr>
        <w:t>2</w:t>
      </w:r>
      <w:r>
        <w:rPr/>
        <w:t xml:space="preserve">/чел. к расчетному сроку генерального плана. Это указывает на повышение проектной эффективности использования городской территории. </w:t>
      </w:r>
    </w:p>
    <w:p>
      <w:pPr>
        <w:pStyle w:val="21"/>
        <w:widowControl w:val="false"/>
        <w:ind w:left="0" w:firstLine="567"/>
        <w:jc w:val="both"/>
        <w:rPr/>
      </w:pPr>
      <w:r>
        <w:rPr/>
      </w:r>
    </w:p>
    <w:p>
      <w:pPr>
        <w:pStyle w:val="21"/>
        <w:widowControl w:val="false"/>
        <w:ind w:left="0" w:firstLine="567"/>
        <w:jc w:val="both"/>
        <w:rPr/>
      </w:pPr>
      <w:r>
        <w:rPr/>
        <w:t>Проектом предлагается существенное совершенствование функционального зонирования городских территорий. Предусматривается вынос промышленно-коммунальных объектов из селитебной территории в Южном и Северо-западном районах, использование под городскую застройку пустующих и заброшенных участков, вынос жилой застройки из санитарно-защитных зон, ликвидацию селитебных анклавов в Восточной промышленной зоне. Производственные территории незначительно сокращаются (на 47,1 га, или на 2,4%), прежде всего за счет сокращения санитарно-защитных зон в связи с упорядочиванием функционального использования территории. Площадь рекреационных территорий и земель сельскохозяйственного назначения уменьшается по причине изъятия земель под городское строительство (включая расширение озелененных территорий).</w:t>
      </w:r>
      <w:r>
        <w:br w:type="page"/>
      </w:r>
    </w:p>
    <w:p>
      <w:pPr>
        <w:pStyle w:val="21"/>
        <w:widowControl w:val="false"/>
        <w:ind w:left="0" w:firstLine="567"/>
        <w:jc w:val="right"/>
        <w:rPr/>
      </w:pPr>
      <w:r>
        <w:rPr/>
      </w:r>
    </w:p>
    <w:p>
      <w:pPr>
        <w:pStyle w:val="21"/>
        <w:widowControl w:val="false"/>
        <w:ind w:left="0" w:firstLine="567"/>
        <w:jc w:val="right"/>
        <w:rPr/>
      </w:pPr>
      <w:r>
        <w:rPr>
          <w:bCs/>
          <w:i/>
          <w:iCs/>
        </w:rPr>
        <w:t>Таблица 14.1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ектное использование территории г. Тайшета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04"/>
        <w:gridCol w:w="1056"/>
        <w:gridCol w:w="1080"/>
      </w:tblGrid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1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/</w:t>
            </w:r>
            <w:r>
              <w:rPr>
                <w:bCs/>
              </w:rPr>
              <w:t>че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А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Селитебны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Жилая</w:t>
            </w:r>
            <w:r>
              <w:rPr/>
              <w:t xml:space="preserve"> </w:t>
            </w:r>
            <w:r>
              <w:rPr/>
              <w:t>застрой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0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</w:tr>
      <w:tr>
        <w:trPr>
          <w:trHeight w:val="13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 xml:space="preserve"> 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</w:t>
            </w:r>
            <w:r>
              <w:rPr/>
              <w:t xml:space="preserve">. </w:t>
            </w:r>
            <w:r>
              <w:rPr/>
              <w:t>ч</w:t>
            </w:r>
            <w:r>
              <w:rPr/>
              <w:t xml:space="preserve">. малоэтажная с приусадебными участками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          </w:t>
            </w:r>
            <w:r>
              <w:rPr/>
              <w:t>малоэтажная с приквартирными участк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          </w:t>
            </w:r>
            <w:r>
              <w:rPr/>
              <w:t>малоэтажная безусадеб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          </w:t>
            </w:r>
            <w:r>
              <w:rPr/>
              <w:t>3-4-5-</w:t>
            </w:r>
            <w:r>
              <w:rPr/>
              <w:t>этажна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 xml:space="preserve">                 </w:t>
            </w:r>
            <w:r>
              <w:rPr/>
              <w:t>с</w:t>
            </w:r>
            <w:r>
              <w:rPr/>
              <w:t>адовод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Учрежде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едприятия</w:t>
            </w:r>
            <w:r>
              <w:rPr/>
              <w:t xml:space="preserve"> </w:t>
            </w:r>
            <w:r>
              <w:rPr/>
              <w:t>обслуживания</w:t>
            </w:r>
            <w:r>
              <w:rPr/>
              <w:t xml:space="preserve"> (</w:t>
            </w:r>
            <w:r>
              <w:rPr/>
              <w:t>кроме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едприятий</w:t>
            </w:r>
            <w:r>
              <w:rPr/>
              <w:t xml:space="preserve"> </w:t>
            </w:r>
            <w:r>
              <w:rPr/>
              <w:t>микрорайонного</w:t>
            </w:r>
            <w:r>
              <w:rPr/>
              <w:t xml:space="preserve"> </w:t>
            </w:r>
            <w:r>
              <w:rPr/>
              <w:t>значения</w:t>
            </w:r>
            <w:r>
              <w:rPr/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С</w:t>
            </w:r>
            <w:r>
              <w:rPr/>
              <w:t>редн</w:t>
            </w:r>
            <w:r>
              <w:rPr/>
              <w:t>и</w:t>
            </w:r>
            <w:r>
              <w:rPr/>
              <w:t>е</w:t>
            </w:r>
            <w:r>
              <w:rPr/>
              <w:t xml:space="preserve"> </w:t>
            </w:r>
            <w:r>
              <w:rPr/>
              <w:t>специальные</w:t>
            </w:r>
            <w:r>
              <w:rPr/>
              <w:t xml:space="preserve"> </w:t>
            </w:r>
            <w:r>
              <w:rPr/>
              <w:t>учебные</w:t>
            </w:r>
            <w:r>
              <w:rPr/>
              <w:t xml:space="preserve"> </w:t>
            </w:r>
            <w:r>
              <w:rPr/>
              <w:t>завед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Зеленые</w:t>
            </w:r>
            <w:r>
              <w:rPr/>
              <w:t xml:space="preserve"> </w:t>
            </w:r>
            <w:r>
              <w:rPr/>
              <w:t>насаждения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ругие</w:t>
            </w:r>
            <w:r>
              <w:rPr/>
              <w:t xml:space="preserve"> </w:t>
            </w:r>
            <w:r>
              <w:rPr/>
              <w:t>рекреационные</w:t>
            </w:r>
            <w:r>
              <w:rPr/>
              <w:t xml:space="preserve"> </w:t>
            </w:r>
            <w:r>
              <w:rPr/>
              <w:t>территории</w:t>
            </w:r>
            <w:r>
              <w:rPr/>
              <w:t xml:space="preserve"> </w:t>
            </w:r>
            <w:r>
              <w:rPr/>
              <w:t>общего</w:t>
            </w:r>
            <w:r>
              <w:rPr/>
              <w:t xml:space="preserve"> </w:t>
            </w:r>
            <w:r>
              <w:rPr/>
              <w:t>пользова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Спортивные</w:t>
            </w:r>
            <w:r>
              <w:rPr/>
              <w:t xml:space="preserve"> </w:t>
            </w:r>
            <w:r>
              <w:rPr/>
              <w:t>соору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Улицы</w:t>
            </w:r>
            <w:r>
              <w:rPr/>
              <w:t xml:space="preserve">, </w:t>
            </w:r>
            <w:r>
              <w:rPr/>
              <w:t>дороги</w:t>
            </w:r>
            <w:r>
              <w:rPr/>
              <w:t xml:space="preserve">, </w:t>
            </w:r>
            <w:r>
              <w:rPr/>
              <w:t>проезды</w:t>
            </w:r>
            <w:r>
              <w:rPr/>
              <w:t xml:space="preserve">, </w:t>
            </w:r>
            <w:r>
              <w:rPr/>
              <w:t>площади</w:t>
            </w:r>
            <w:r>
              <w:rPr/>
              <w:t xml:space="preserve">, </w:t>
            </w:r>
            <w:r>
              <w:rPr/>
              <w:t>автомобильные</w:t>
            </w:r>
            <w:r>
              <w:rPr/>
              <w:t xml:space="preserve"> </w:t>
            </w:r>
            <w:r>
              <w:rPr/>
              <w:t>стоянк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Про</w:t>
            </w:r>
            <w:r>
              <w:rPr/>
              <w:t>чие земл</w:t>
            </w:r>
            <w:r>
              <w:rPr/>
              <w:t>и</w:t>
            </w:r>
            <w:r>
              <w:rPr/>
              <w:t xml:space="preserve"> в границах селитебной 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2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</w:t>
            </w:r>
            <w:r>
              <w:rPr>
                <w:b/>
                <w:bCs/>
                <w:i/>
              </w:rPr>
              <w:t xml:space="preserve">того </w:t>
            </w:r>
            <w:r>
              <w:rPr>
                <w:b/>
                <w:bCs/>
                <w:i/>
              </w:rPr>
              <w:t>в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пределах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селитебных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ррито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 582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6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Производственны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Промышленные</w:t>
            </w:r>
            <w:r>
              <w:rPr/>
              <w:t xml:space="preserve"> </w:t>
            </w:r>
            <w:r>
              <w:rPr/>
              <w:t>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Коммунально</w:t>
            </w:r>
            <w:r>
              <w:rPr/>
              <w:t>-</w:t>
            </w:r>
            <w:r>
              <w:rPr/>
              <w:t>складские</w:t>
            </w:r>
            <w:r>
              <w:rPr/>
              <w:t xml:space="preserve"> </w:t>
            </w:r>
            <w:r>
              <w:rPr/>
              <w:t>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Территории в</w:t>
            </w:r>
            <w:r>
              <w:rPr/>
              <w:t>нешн</w:t>
            </w:r>
            <w:r>
              <w:rPr/>
              <w:t xml:space="preserve">его </w:t>
            </w:r>
            <w:r>
              <w:rPr/>
              <w:t>транспорт</w:t>
            </w:r>
            <w:r>
              <w:rPr/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Санитарно-защитные зон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Улицы, дороги, проезд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Прочие производственные 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в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пределах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производственных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ррито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 878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Ландшафтно</w:t>
            </w:r>
            <w:r>
              <w:rPr>
                <w:b/>
                <w:bCs/>
                <w:i/>
              </w:rPr>
              <w:t>-</w:t>
            </w:r>
            <w:r>
              <w:rPr>
                <w:b/>
                <w:bCs/>
                <w:i/>
              </w:rPr>
              <w:t>рекреационны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Леса</w:t>
            </w:r>
            <w:r>
              <w:rPr/>
              <w:t>, л</w:t>
            </w:r>
            <w:r>
              <w:rPr/>
              <w:t>уг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йменные</w:t>
            </w:r>
            <w:r>
              <w:rPr/>
              <w:t xml:space="preserve"> </w:t>
            </w:r>
            <w:r>
              <w:rPr/>
              <w:t>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56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Водные</w:t>
            </w:r>
            <w:r>
              <w:rPr/>
              <w:t xml:space="preserve"> </w:t>
            </w:r>
            <w:r>
              <w:rPr/>
              <w:t>пространств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Прочие</w:t>
            </w:r>
            <w:r>
              <w:rPr/>
              <w:t xml:space="preserve"> </w:t>
            </w:r>
            <w:r>
              <w:rPr/>
              <w:t>рекреационные</w:t>
            </w:r>
            <w:r>
              <w:rPr/>
              <w:t xml:space="preserve"> </w:t>
            </w:r>
            <w:r>
              <w:rPr/>
              <w:t>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в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пределах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рекреационных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ррито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 95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Прочие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Режимные 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Специальные</w:t>
            </w:r>
            <w:r>
              <w:rPr/>
              <w:t xml:space="preserve"> </w:t>
            </w:r>
            <w:r>
              <w:rPr/>
              <w:t>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Участки</w:t>
            </w:r>
            <w:r>
              <w:rPr/>
              <w:t xml:space="preserve"> </w:t>
            </w:r>
            <w:r>
              <w:rPr/>
              <w:t>санитарно</w:t>
            </w:r>
            <w:r>
              <w:rPr/>
              <w:t>-</w:t>
            </w:r>
            <w:r>
              <w:rPr/>
              <w:t>технических</w:t>
            </w:r>
            <w:r>
              <w:rPr/>
              <w:t xml:space="preserve"> </w:t>
            </w:r>
            <w:r>
              <w:rPr/>
              <w:t>устройст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Территории</w:t>
            </w:r>
            <w:r>
              <w:rPr/>
              <w:t xml:space="preserve"> </w:t>
            </w:r>
            <w:r>
              <w:rPr/>
              <w:t>сельскохозяйственного</w:t>
            </w:r>
            <w:r>
              <w:rPr/>
              <w:t xml:space="preserve"> </w:t>
            </w:r>
            <w:r>
              <w:rPr/>
              <w:t>назнач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Питомник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Территории</w:t>
            </w:r>
            <w:r>
              <w:rPr/>
              <w:t xml:space="preserve">, </w:t>
            </w:r>
            <w:r>
              <w:rPr/>
              <w:t>требующие</w:t>
            </w:r>
            <w:r>
              <w:rPr/>
              <w:t xml:space="preserve"> </w:t>
            </w:r>
            <w:r>
              <w:rPr/>
              <w:t>проведения</w:t>
            </w:r>
            <w:r>
              <w:rPr/>
              <w:t xml:space="preserve"> </w:t>
            </w:r>
            <w:r>
              <w:rPr/>
              <w:t>специальных</w:t>
            </w:r>
            <w:r>
              <w:rPr/>
              <w:t xml:space="preserve"> </w:t>
            </w:r>
            <w:r>
              <w:rPr/>
              <w:t>инженерных</w:t>
            </w:r>
            <w:r>
              <w:rPr/>
              <w:t xml:space="preserve"> меро</w:t>
            </w:r>
            <w:r>
              <w:rPr/>
              <w:t>прият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Прочие</w:t>
            </w:r>
            <w:r>
              <w:rPr/>
              <w:t xml:space="preserve"> </w:t>
            </w:r>
            <w:r>
              <w:rPr/>
              <w:t>территор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34" w:hanging="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4"/>
              </w:rPr>
              <w:t>Итого в пределах прочих территор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19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i/>
              </w:rPr>
              <w:t>ИТОГО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В</w:t>
            </w:r>
            <w:r>
              <w:rPr>
                <w:b/>
                <w:bCs/>
                <w:i/>
              </w:rPr>
              <w:t xml:space="preserve"> СОГЛАСОВАННЫХ ГРАНИЦАХ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 13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21"/>
        <w:widowControl w:val="false"/>
        <w:ind w:left="0" w:firstLine="567"/>
        <w:jc w:val="both"/>
        <w:rPr/>
      </w:pPr>
      <w:r>
        <w:rPr/>
        <w:t xml:space="preserve">Генеральным планом предусматривается возвращение в оборот земель, в настоящее время непригодных для использования: площадь территорий, требующих проведения специальных инженерных мероприятий, к расчетному сроку сокращается с 70,2 га до 11,7 га. </w:t>
      </w:r>
    </w:p>
    <w:p>
      <w:pPr>
        <w:pStyle w:val="21"/>
        <w:widowControl w:val="false"/>
        <w:ind w:left="0" w:firstLine="567"/>
        <w:jc w:val="both"/>
        <w:rPr>
          <w:i/>
          <w:i/>
        </w:rPr>
      </w:pPr>
      <w:r>
        <w:rPr/>
        <w:t xml:space="preserve">Проектное использование территории г. Тайшета на расчетный срок генерального плана приведено </w:t>
      </w:r>
      <w:r>
        <w:rPr>
          <w:i/>
        </w:rPr>
        <w:t>в таблице 14.1.</w:t>
      </w:r>
    </w:p>
    <w:p>
      <w:pPr>
        <w:pStyle w:val="21"/>
        <w:widowControl w:val="false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widowControl w:val="false"/>
        <w:ind w:left="0" w:firstLine="567"/>
        <w:jc w:val="center"/>
        <w:rPr/>
      </w:pPr>
      <w:r>
        <w:rPr>
          <w:b/>
        </w:rPr>
        <w:t>14.2 Жилищное строительство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Необходимый жилищный фонд для г. Тайшета на расчетный срок генерального плана (2020 г.) определен в объеме 1 200 тыс. м</w:t>
      </w:r>
      <w:r>
        <w:rPr>
          <w:vertAlign w:val="superscript"/>
        </w:rPr>
        <w:t>2</w:t>
      </w:r>
      <w:r>
        <w:rPr/>
        <w:t xml:space="preserve"> общей площади при средней обеспеченности 24 м</w:t>
      </w:r>
      <w:r>
        <w:rPr>
          <w:vertAlign w:val="superscript"/>
        </w:rPr>
        <w:t xml:space="preserve">2 </w:t>
      </w:r>
      <w:r>
        <w:rPr/>
        <w:t xml:space="preserve">на одного жителя. </w:t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ab/>
        <w:t>Существующий жилищный фонд г. Тайшета составляет 811,6 тыс.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общей площади, отличается хорошим техническим состоянием м в значительной части подлежит сохранению на расчетный срок в качестве опорного. К сносу предлагаются некапитальные 1-2-этажные жилые дома, располагающиеся в пределах санитарно-защитных зон предприятий и в зоне реконструкции </w:t>
      </w:r>
      <w:r>
        <w:rPr>
          <w:rFonts w:cs="Times New Roman" w:ascii="Times New Roman" w:hAnsi="Times New Roman"/>
          <w:b w:val="false"/>
          <w:i/>
          <w:sz w:val="24"/>
        </w:rPr>
        <w:t>(см. таблицу 14.2.).</w:t>
      </w:r>
      <w:r>
        <w:rPr>
          <w:rFonts w:cs="Times New Roman" w:ascii="Times New Roman" w:hAnsi="Times New Roman"/>
          <w:b w:val="false"/>
          <w:sz w:val="24"/>
        </w:rPr>
        <w:t xml:space="preserve"> Из них на долю жилых домов со сверхнормативным износом (капитальные - более 70%, деревянные и прочие - более 65%), а также тех, которые придут в ветхость до конца расчетного срока генерального плана, приходится 86,0% общего объема предлагаемого сноса (29,0 тыс.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общей площади). Пригодный для проживания жилищный фонд в объеме 4,7 тыс.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общей площади, или 0,6% существующего, предлагается к сносу как в связи с организацией санитарно-защитных зон (1,4 тыс.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</w:rPr>
        <w:t>), так и по реконструктивным мероприятием (3,3 тыс.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</w:rPr>
        <w:t>), главным образом под развитие дорожной сети и в связи с осуществлением природоохранных мероприятий (регулированием водотоков и формированием экологического каркаса городской застройки). Общий объем убыли жилищного фонда составит 33,7 тыс. м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</w:rPr>
        <w:t xml:space="preserve"> общей площади, или 4,2% существующего фонда. Предполагается, что вне зоны реконструкции в частном секторе замену обветшавшего жилья население будет производить самостоятельно. В Северном районе, застроенном сравнительно новыми жилыми домами, снос не предусматривается. Жилищный фонд поселка Сельхоз-10 к расчетному сроку достигнет сверхнормативного износа, и ему предлагается придать статус садоводства. </w:t>
      </w:r>
    </w:p>
    <w:p>
      <w:pPr>
        <w:pStyle w:val="Heading1"/>
        <w:ind w:left="-11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lang w:val="en-US"/>
        </w:rPr>
      </w:r>
    </w:p>
    <w:p>
      <w:pPr>
        <w:pStyle w:val="Heading1"/>
        <w:ind w:left="-110" w:hanging="0"/>
        <w:jc w:val="right"/>
        <w:rPr/>
      </w:pPr>
      <w:r>
        <w:rPr>
          <w:rFonts w:cs="Times New Roman" w:ascii="Times New Roman" w:hAnsi="Times New Roman"/>
          <w:b w:val="false"/>
          <w:i/>
          <w:sz w:val="24"/>
        </w:rPr>
        <w:t>Таблица14.2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спределение выбывающего жилищного фонд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 расчетный срок генплана по участкам застройки и по этажности</w:t>
      </w:r>
    </w:p>
    <w:p>
      <w:pPr>
        <w:pStyle w:val="Normal"/>
        <w:jc w:val="right"/>
        <w:rPr/>
      </w:pPr>
      <w:r>
        <w:rPr/>
        <w:t>тыс. м</w:t>
      </w:r>
      <w:r>
        <w:rPr>
          <w:vertAlign w:val="superscript"/>
        </w:rPr>
        <w:t>2</w:t>
      </w:r>
      <w:r>
        <w:rPr/>
        <w:t xml:space="preserve"> общей площад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40"/>
        <w:gridCol w:w="1080"/>
        <w:gridCol w:w="1260"/>
        <w:gridCol w:w="1324"/>
        <w:gridCol w:w="1700"/>
      </w:tblGrid>
      <w:tr>
        <w:trPr>
          <w:trHeight w:val="418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очные райо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ствующий жилищный фонд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ль жилищного фонда с количеством этаж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мый опорный жилищный фонд</w:t>
            </w:r>
          </w:p>
        </w:tc>
      </w:tr>
      <w:tr>
        <w:trPr>
          <w:trHeight w:val="418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еро</w:t>
            </w:r>
            <w:r>
              <w:rPr/>
              <w:t>-</w:t>
            </w:r>
            <w:r>
              <w:rPr/>
              <w:t>запа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хоз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7,9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/>
        <w:t>Сохраняемый опорный жилищный фонд на расчетный срок генплана составит 777,9 тыс. м</w:t>
      </w:r>
      <w:r>
        <w:rPr>
          <w:vertAlign w:val="superscript"/>
        </w:rPr>
        <w:t>2</w:t>
      </w:r>
      <w:r>
        <w:rPr/>
        <w:t xml:space="preserve"> общей площади, структура его этажности и размещение по территории города отражены </w:t>
      </w:r>
      <w:r>
        <w:rPr>
          <w:i/>
        </w:rPr>
        <w:t>в таблице 14.3.</w:t>
      </w:r>
      <w:r>
        <w:rPr/>
        <w:t xml:space="preserve"> Дополнительная потребность в жилищном фонде составит 422,1 тыс. м</w:t>
      </w:r>
      <w:r>
        <w:rPr>
          <w:vertAlign w:val="superscript"/>
        </w:rPr>
        <w:t>2</w:t>
      </w:r>
      <w:r>
        <w:rPr/>
        <w:t xml:space="preserve"> общей площади.</w:t>
      </w:r>
    </w:p>
    <w:p>
      <w:pPr>
        <w:pStyle w:val="Heading1"/>
        <w:ind w:left="-110" w:hanging="0"/>
        <w:jc w:val="right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Таблица </w:t>
      </w:r>
      <w:r>
        <w:rPr>
          <w:rFonts w:cs="Times New Roman" w:ascii="Times New Roman" w:hAnsi="Times New Roman"/>
          <w:b w:val="false"/>
          <w:i/>
          <w:sz w:val="24"/>
          <w:lang w:val="en-US"/>
        </w:rPr>
        <w:t>14</w:t>
      </w:r>
      <w:r>
        <w:rPr>
          <w:rFonts w:cs="Times New Roman" w:ascii="Times New Roman" w:hAnsi="Times New Roman"/>
          <w:b w:val="false"/>
          <w:i/>
          <w:sz w:val="24"/>
        </w:rPr>
        <w:t>.3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спределение жилищного фонда на расчетный срок генплан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i/>
          <w:sz w:val="24"/>
        </w:rPr>
        <w:t>по участкам застройки и по этажности</w:t>
      </w:r>
    </w:p>
    <w:p>
      <w:pPr>
        <w:pStyle w:val="Normal"/>
        <w:jc w:val="right"/>
        <w:rPr/>
      </w:pPr>
      <w:r>
        <w:rPr/>
        <w:t>тыс. м</w:t>
      </w:r>
      <w:r>
        <w:rPr>
          <w:vertAlign w:val="superscript"/>
        </w:rPr>
        <w:t>2</w:t>
      </w:r>
      <w:r>
        <w:rPr/>
        <w:t xml:space="preserve"> общей площади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54"/>
        <w:gridCol w:w="589"/>
        <w:gridCol w:w="567"/>
        <w:gridCol w:w="567"/>
        <w:gridCol w:w="720"/>
        <w:gridCol w:w="556"/>
        <w:gridCol w:w="567"/>
        <w:gridCol w:w="567"/>
        <w:gridCol w:w="720"/>
        <w:gridCol w:w="1260"/>
        <w:gridCol w:w="1138"/>
      </w:tblGrid>
      <w:tr>
        <w:trPr>
          <w:trHeight w:val="418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стки застройк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2" w:hanging="0"/>
              <w:jc w:val="center"/>
              <w:rPr/>
            </w:pPr>
            <w:r>
              <w:rPr>
                <w:sz w:val="22"/>
              </w:rPr>
              <w:t>Существую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щий жилищный фонд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храняемый опорный жилищный фонд с количеством этаже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ектируемый жилищный фонд с количеством этаж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Жилищный фонд всего по проекту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</w:rPr>
            </w:pPr>
            <w:r>
              <w:rPr>
                <w:sz w:val="22"/>
              </w:rPr>
              <w:t>Население тыс. чел.</w:t>
            </w:r>
          </w:p>
        </w:tc>
      </w:tr>
      <w:tr>
        <w:trPr>
          <w:trHeight w:val="41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4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2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4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9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39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487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16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1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8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2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233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8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западн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3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/>
            </w:pPr>
            <w:r>
              <w:rPr/>
              <w:t>38,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1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-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  <w:t>811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7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2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</w:tr>
    </w:tbl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Проектное решение предусматривает размещение нового строительства главным образом на свободной от застройки территории (включая завершение существующих кварталов и микрорайонов). Под жилищное строительство предусматривается также использовать участки, высвобождаемые при выносе промышленно-коммунальных объектов, и фактически заброшенные промышленные территории. Размещение нового строительства на участках, освобождаемых при сносе жилых домов, не предусматривается.</w:t>
      </w:r>
    </w:p>
    <w:p>
      <w:pPr>
        <w:pStyle w:val="Normal"/>
        <w:widowControl w:val="false"/>
        <w:ind w:firstLine="567"/>
        <w:jc w:val="both"/>
        <w:rPr/>
      </w:pPr>
      <w:r>
        <w:rPr/>
        <w:t>Развитие жилой застройки предлагается прежде всего в северном направлении. Многоэтажные жилые дома размещаются в Центральном районе, где завершается формирование микрорайонов Новый, Пахотищева и Мясникова. Основной объем освоения новых территорий приходится на Северный планировочный район, проектом предлагается размесить там малоэтажную блокированную, коттеджную и усадебную застройку. В объеме нового строительства учитываются жилые дома существующей усадебной застройки пос. Северный, в настоящее время расположенной вне городской черты на землях Акульшетского сельского поселения и предлагаемой генпланом к включению в состав г. Тайшета. Усадебная застройка проектом размещается также в Северо-западном планировочном районе и в Южном, где намечено завершение участка застройки на западной окраине города и предлагается к освоению территория в юго-восточной части планировочного района.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Прогноз объема муниципального жилищного строительства на расчетный срок связан с реализацией предложений по сносу жилья (в т.ч. ветхого) в связи с реконструктивными мероприятиями и организацией санитарно-защитных зон. При средней жилищной обеспеченности 21,1 м</w:t>
      </w:r>
      <w:r>
        <w:rPr>
          <w:vertAlign w:val="superscript"/>
        </w:rPr>
        <w:t>2</w:t>
      </w:r>
      <w:r>
        <w:rPr/>
        <w:t>/чел. население в сносимом жилищном фонде (33,7 тыс. м</w:t>
      </w:r>
      <w:r>
        <w:rPr>
          <w:vertAlign w:val="superscript"/>
        </w:rPr>
        <w:t>2</w:t>
      </w:r>
      <w:r>
        <w:rPr/>
        <w:t xml:space="preserve"> общей площади) составляет 1,6 тыс. чел. Для расселения их на перспективу при средней жилищной обеспеченности 24 м</w:t>
      </w:r>
      <w:r>
        <w:rPr>
          <w:vertAlign w:val="superscript"/>
        </w:rPr>
        <w:t>2</w:t>
      </w:r>
      <w:r>
        <w:rPr/>
        <w:t>/чел. потребуется 38,4 тыс. м</w:t>
      </w:r>
      <w:r>
        <w:rPr>
          <w:vertAlign w:val="superscript"/>
        </w:rPr>
        <w:t>2</w:t>
      </w:r>
      <w:r>
        <w:rPr/>
        <w:t xml:space="preserve"> общей площади жилья. Этот жилищный фонд и принят как объем муниципального жилищного строительства на расчетный срок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/>
        <w:t>Эскизом застройки предусматривается размещение нового жилищного фонда в объеме дополнительной потребности при следующей структуре этаж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 одноэтажных жилых домах – 145,9 тыс. м</w:t>
      </w:r>
      <w:r>
        <w:rPr>
          <w:vertAlign w:val="superscript"/>
        </w:rPr>
        <w:t>2</w:t>
      </w:r>
      <w:r>
        <w:rPr/>
        <w:t xml:space="preserve"> общей площади – 34,6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 2-3-этажных жилых домах   – 115,0 тыс. м</w:t>
      </w:r>
      <w:r>
        <w:rPr>
          <w:vertAlign w:val="superscript"/>
        </w:rPr>
        <w:t>2</w:t>
      </w:r>
      <w:r>
        <w:rPr/>
        <w:t xml:space="preserve"> общей площади – 27,2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 4-5-этажных жилых домах   – 161,2 тыс. м</w:t>
      </w:r>
      <w:r>
        <w:rPr>
          <w:vertAlign w:val="superscript"/>
        </w:rPr>
        <w:t>2</w:t>
      </w:r>
      <w:r>
        <w:rPr/>
        <w:t xml:space="preserve"> общей площади – 38,2%.</w:t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 xml:space="preserve">Предлагаемая структура застройки сбалансирована по этажности и типам жилья. Применение 2-3-этажных жилых домов позволит сформировать зону высококомфортной городской среды, соответствующую спросу со стороны высокооплачиваемых работников алюминиевого завода. Строительство наиболее экономичных 4-5-этажных домов отвечает спросу на жилье, доступное для широких слоев населения, и позволит сформировать жилищный фонд для переселения жителей из ветхих и аварийных домов. Развитие усадебной застройки отвечает сложившемуся образу жизни значительной части населения города и существующему спросу. 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На расчетный срок жилищный фонд г. Тайшета (с учетом сохраняемого) распределяется по этажности следующим образо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 одноэтажных жилых домах – 442,8 тыс. м</w:t>
      </w:r>
      <w:r>
        <w:rPr>
          <w:vertAlign w:val="superscript"/>
        </w:rPr>
        <w:t>2</w:t>
      </w:r>
      <w:r>
        <w:rPr/>
        <w:t xml:space="preserve"> общей площади – 36,9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 2-3-этажных жилых домах   – 197,2 тыс. м</w:t>
      </w:r>
      <w:r>
        <w:rPr>
          <w:vertAlign w:val="superscript"/>
        </w:rPr>
        <w:t>2</w:t>
      </w:r>
      <w:r>
        <w:rPr/>
        <w:t xml:space="preserve"> общей площади – 16,4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 4-5-этажных жилых домах   – 560,0 тыс. м</w:t>
      </w:r>
      <w:r>
        <w:rPr>
          <w:vertAlign w:val="superscript"/>
        </w:rPr>
        <w:t>2</w:t>
      </w:r>
      <w:r>
        <w:rPr/>
        <w:t xml:space="preserve"> общей площади – 46,7%.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 xml:space="preserve">Размещение опорного и проектируемого жилищного фонда по участкам застройки и по этажности на расчетный срок приведено </w:t>
      </w:r>
      <w:r>
        <w:rPr>
          <w:i/>
        </w:rPr>
        <w:t>в таблице 14.3.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Средняя плотность населения в жилой застройке (без учета садоводств) по проекту составит 53,8 чел./га. Такой низкий уровень плотности обусловлен тем, что более 84% территории жилой застройки (784,3 га из 928,8 га) приходится на кварталы малоэтажных жилых домов с приусадебными участками, средняя плотность населения при расчетной жилищной обеспеченности составит там 23,5 чел./га. Плотность населения в безусадебной 3-4-5-этажной застройке составит 258,8 чел/га, что близко к уровню плотности населения 262,5 чел/га, рекомендованному СНиП 2.07.01-89* (приложение 4, табл. 2 с учетом примечания 7) для зоны средней градостроительной ценности. Средняя плотность населения в проектируемой блокированной 2-3-этажной застройке составит 267,7 чел./га.</w:t>
      </w:r>
      <w:r>
        <w:br w:type="page"/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iCs/>
        </w:rPr>
        <w:t>14.3. Культурно-бытовое строительство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Для оценки перспектив развития сети объектов культурно-бытового обслуживания представляется возможным воспользоваться рекомендательными нормативами СНиП 2.07.01-89* «Градостроительство. Планировка и застройка городских и сельских поселений», а также Социальными нормативами и нормами, одобренными распоряжением Правительства РФ от 3 июня 1996 г. № 1063-р и рекомендованными Главгосэкспертизой. Однако следует учитывать, что разрабатывались они еще на методической основе времен плановой экономики и практически не были реализованы даже в период централизованного финансирования развития социальной сферы. Кроме того, в современных условиях можно достаточно обоснованно предлагать размещение только тех учреждений обслуживания, строительство и содержание которых осуществляется за счет бюджетных средств (учреждения здравоохранения, образования и ряд других). Основной вклад в совершенствование объектов обслуживания (учреждения торговли, бытового обслуживания, зрелищные и др.) вносит рыночный сектор экономики, развитие которого можно только прогнозировать. При этом в качестве ориентира может быть использована расчетная потребность в учреждениях и предприятиях обслуживания, определенная на основании нормативов СниП и социальных нормативов.</w:t>
      </w:r>
    </w:p>
    <w:p>
      <w:pPr>
        <w:pStyle w:val="Normal"/>
        <w:widowControl w:val="false"/>
        <w:ind w:firstLine="567"/>
        <w:jc w:val="both"/>
        <w:rPr/>
      </w:pPr>
      <w:r>
        <w:rPr/>
        <w:t>Расчет нормативной потребности производился по двум ступеням, между которыми объекты сферы услуг распределены в зависимости от их места в системе обслужив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объекты внутриселенного значения  –  обслуживающие население г. Тайш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объекты межселенного значения – обслуживающие население города и его зоны влияни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расчетах учитываются особенности системы обслуживания населения, сложившейся на территории Тайшетского муниципального района. Тайшет является районным центром обслуживания; в то же время в условиях обширной территории и слабо развитой сети транспортных коммуникаций на севере района роль кустового центра обслуживания играет р.п. Новобирюсинский, а южнее, в среднем течении р. Бирюсы – р.п. Шиткино. Для городских и сельских населенных пунктов центральной и южной части района функции кустового центра обслуживания выполняет г. Тайшет. </w:t>
      </w:r>
    </w:p>
    <w:p>
      <w:pPr>
        <w:pStyle w:val="Normal"/>
        <w:widowControl w:val="false"/>
        <w:ind w:firstLine="567"/>
        <w:jc w:val="both"/>
        <w:rPr/>
      </w:pPr>
      <w:r>
        <w:rPr/>
        <w:t>Объекты межселенного значения распределяются по трем группам в зависимости от размера зоны обслуживания следующим образо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обслуживающие население города и пунктов, расположенных в пределах часовой доступности. К ним относится весь набор объектов межселенного значения с расчетом потребности в них по полному нормативу (</w:t>
      </w:r>
      <w:r>
        <w:rPr>
          <w:lang w:val="en-US"/>
        </w:rPr>
        <w:t>I</w:t>
      </w:r>
      <w:r>
        <w:rPr/>
        <w:t xml:space="preserve"> зон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обслуживающие, кроме того, жителей тех населенных пунктов, для которых Тайшет является кустовым центром обслуживания. Расчет потребности производится по ряду видов услуг по усеченным нормативам, а также по социальным нормативам, предусмотренным для сельских населенных пунктов (</w:t>
      </w:r>
      <w:r>
        <w:rPr>
          <w:lang w:val="en-US"/>
        </w:rPr>
        <w:t>II</w:t>
      </w:r>
      <w:r>
        <w:rPr/>
        <w:t xml:space="preserve"> зон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обслуживающие жителей городских и сельских населенных пунктов в границах муниципального района за предел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зон обслуживания – по отдельным видам услуг с применением усеченных нормативов (</w:t>
      </w:r>
      <w:r>
        <w:rPr>
          <w:lang w:val="en-US"/>
        </w:rPr>
        <w:t>III</w:t>
      </w:r>
      <w:r>
        <w:rPr/>
        <w:t xml:space="preserve"> зона)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еченные нормативы применяются для расчета потребности в тех видах услуг, которые население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зон должно в значительной степени получать по месту жительства (услуги магазинов, больниц). </w:t>
      </w:r>
    </w:p>
    <w:p>
      <w:pPr>
        <w:pStyle w:val="Normal"/>
        <w:widowControl w:val="false"/>
        <w:ind w:firstLine="567"/>
        <w:jc w:val="both"/>
        <w:rPr/>
      </w:pPr>
      <w:r>
        <w:rPr/>
        <w:t>Численность постоянного населения в границах Тайшетского муниципального района имеет тенденцию к медленному сокращению. В 1989 г. она составляла 95,2 тыс. чел., в 2002 г. – 91,1 тыс. чел., а к 2005 г. – 89,3 тыс. чел. Прогнозируемый рост численности жителей г. Тайшета к расчетному сроку (2020 г.) до 50 тыс. чел. путем механического притока населения в значительной степени будет происходить за счет близлежащих населенных пунктов (прежде всего, г. Бирюсинска). В связи с этим представляется обоснованным принять численность населения в границах Тайшетского муниципального района к 2020 г. в размере 90 тыс. чел. (в т. ч. 50 тыс. чел. – г. Тайшет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настоящее время (на 01.01.2005 г.) численность населения по </w:t>
      </w:r>
      <w:r>
        <w:rPr>
          <w:lang w:val="en-US"/>
        </w:rPr>
        <w:t>I</w:t>
      </w:r>
      <w:r>
        <w:rPr/>
        <w:t xml:space="preserve"> зоне обслуживания составляет 58,6 тыс. чел., по </w:t>
      </w:r>
      <w:r>
        <w:rPr>
          <w:lang w:val="en-US"/>
        </w:rPr>
        <w:t>II</w:t>
      </w:r>
      <w:r>
        <w:rPr/>
        <w:t xml:space="preserve"> зоне – 13,1 тыс. чел., по </w:t>
      </w:r>
      <w:r>
        <w:rPr>
          <w:lang w:val="en-US"/>
        </w:rPr>
        <w:t>III</w:t>
      </w:r>
      <w:r>
        <w:rPr/>
        <w:t xml:space="preserve"> зоне – 17,6 тыс. чел. В соответствии с приведенным прогнозом, расчетное население по </w:t>
      </w:r>
      <w:r>
        <w:rPr>
          <w:lang w:val="en-US"/>
        </w:rPr>
        <w:t>I</w:t>
      </w:r>
      <w:r>
        <w:rPr/>
        <w:t xml:space="preserve"> зоне на 2020 г. принимается в размере 60 тыс. чел. (в т. ч. 50 тыс. чел. – г. Тайшет), по </w:t>
      </w:r>
      <w:r>
        <w:rPr>
          <w:lang w:val="en-US"/>
        </w:rPr>
        <w:t>II</w:t>
      </w:r>
      <w:r>
        <w:rPr/>
        <w:t xml:space="preserve"> зоне – 13 тыс. чел., по </w:t>
      </w:r>
      <w:r>
        <w:rPr>
          <w:lang w:val="en-US"/>
        </w:rPr>
        <w:t>III</w:t>
      </w:r>
      <w:r>
        <w:rPr/>
        <w:t xml:space="preserve"> зоне – 17 тыс. чел. Расчет потребности в объектах межселенного обслуживания приведен </w:t>
      </w:r>
      <w:r>
        <w:rPr>
          <w:i/>
        </w:rPr>
        <w:t>в таблице 14.5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 основании расчета нормативной потребности и с учетом существующих опорных объектов, сохраняемых на расчетный срок генерального плана, определена дополнительная потребность в объектах культурно-бытового обслуживания </w:t>
      </w:r>
      <w:r>
        <w:rPr>
          <w:i/>
        </w:rPr>
        <w:t>(см. таблицы 14.4, 14.6).</w:t>
      </w:r>
    </w:p>
    <w:p>
      <w:pPr>
        <w:pStyle w:val="Heading3"/>
        <w:jc w:val="right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  <w:t>Таблица 14.4</w:t>
      </w:r>
    </w:p>
    <w:p>
      <w:pPr>
        <w:pStyle w:val="Heading4"/>
        <w:jc w:val="center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  <w:t>Расчет объектов культурно-бытового обслуживания внутриселенного значе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rFonts w:cs="Times New Roman"/>
          <w:i/>
          <w:caps/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17"/>
        <w:gridCol w:w="900"/>
        <w:gridCol w:w="900"/>
        <w:gridCol w:w="900"/>
        <w:gridCol w:w="798"/>
        <w:gridCol w:w="2126"/>
      </w:tblGrid>
      <w:tr>
        <w:trPr>
          <w:trHeight w:val="1785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-51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иница</w:t>
            </w:r>
          </w:p>
          <w:p>
            <w:pPr>
              <w:pStyle w:val="TextBodyIndent"/>
              <w:ind w:left="113" w:right="-51"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орматив</w:t>
            </w:r>
          </w:p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10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</w:t>
            </w:r>
          </w:p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город</w:t>
            </w:r>
          </w:p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50 тыс.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-щие сохраняемые</w:t>
            </w:r>
          </w:p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потреб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ожения по размещени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before="0" w:after="0"/>
              <w:ind w:left="0" w:right="-5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spacing w:before="0" w:after="0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ind w:right="-5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. таблицу 14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before="0" w:after="0"/>
              <w:ind w:left="0" w:right="-5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spacing w:before="0" w:after="0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pacing w:before="0" w:after="0"/>
              <w:ind w:right="-5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. таблицу 14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before="0" w:after="0"/>
              <w:ind w:left="0" w:right="-5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ежшкольные учебно-производственные комбинаты, 8% от общего количества школьник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napToGrid w:val="false"/>
              <w:spacing w:before="0" w:after="0"/>
              <w:ind w:right="-5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FR2"/>
              <w:widowControl/>
              <w:spacing w:before="0" w:after="0"/>
              <w:ind w:right="-5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before="0" w:after="0"/>
              <w:ind w:left="0" w:right="-5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нешкольные учреждения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snapToGrid w:val="false"/>
              <w:spacing w:before="0" w:after="0"/>
              <w:ind w:left="-91"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widowControl/>
              <w:snapToGrid w:val="false"/>
              <w:spacing w:before="0" w:after="0"/>
              <w:ind w:right="-51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ма творчества (станции юных техников, натуралистов, туристов ДЮСШ), 7,3% от общего количества школьник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зыкальные, художественные школы, школы искусств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7% от общего количества школьник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лочные кухни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число детей до 0-1 лет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тыс. че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ция</w:t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т.</w:t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1 000 Центральный, Северный, Южный р-н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те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2 тыс. жи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зал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650 Центральный, Южный Северный, Северо-западный р-н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сейны крытые и открыты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а</w:t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350, 2х200 Южный, Северный, Северо-западный р-н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уб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т.</w:t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150, 1х200, 1х250, 1х500 в общественных центра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театр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300 Северный, Южный р-н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ы продовольственных товар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 площ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6 8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. таблицу 14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ы непродовольственных товар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 5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. таблицу 14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ночные комплекс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. таблицу 14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приятия непосредственного бытового обслуживания на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. таблицу 14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чечны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белья</w:t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100 Центральный, Южный Северный р-н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чист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вещей</w:t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100 Северный р-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 бани-сауны Центральный, Северный, Северо-западный р-н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я связи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9-25 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. таблицу 14.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ения банков, операционная кас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0-30 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ое деп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.</w:t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-</w:t>
            </w:r>
          </w:p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5 тыс.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отвод 37 г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* в расчете на 1 000 жителей</w:t>
      </w:r>
      <w:r>
        <w:br w:type="page"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>
          <w:i/>
        </w:rPr>
        <w:t>Таблица 14.5</w:t>
      </w:r>
    </w:p>
    <w:p>
      <w:pPr>
        <w:pStyle w:val="Heading4"/>
        <w:jc w:val="center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  <w:t>Расчет потребности в объектах межселенного знач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1134"/>
        <w:gridCol w:w="850"/>
        <w:gridCol w:w="1134"/>
        <w:gridCol w:w="851"/>
        <w:gridCol w:w="1134"/>
        <w:gridCol w:w="884"/>
      </w:tblGrid>
      <w:tr>
        <w:trPr>
          <w:trHeight w:val="249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з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з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III</w:t>
            </w:r>
            <w:r>
              <w:rPr>
                <w:bCs/>
                <w:sz w:val="22"/>
                <w:szCs w:val="22"/>
              </w:rPr>
              <w:t xml:space="preserve"> зон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Требу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тс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24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орма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Требуетс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селение 60 тыс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орма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на население 13 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орма-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на население 17 тыс. чел.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ы продовольственн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 площ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ы непродовольственных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х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х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приятия непосредственного бытов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,1х</w:t>
            </w:r>
          </w:p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сеще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е</w:t>
            </w:r>
          </w:p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ции скор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автом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10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брики-прачеч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г белья</w:t>
            </w:r>
          </w:p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брики-химчи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вещей в сме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</w:tr>
      <w:tr>
        <w:trPr>
          <w:trHeight w:val="41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  <w:p>
            <w:pPr>
              <w:pStyle w:val="TextBody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. 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</w:tr>
      <w:tr>
        <w:trPr>
          <w:trHeight w:val="44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т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ельское 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х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* на сельское население 10 тыс. чел.</w:t>
      </w:r>
      <w:r>
        <w:br w:type="page"/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Таблица 14.6</w:t>
      </w:r>
    </w:p>
    <w:p>
      <w:pPr>
        <w:pStyle w:val="Heading4"/>
        <w:jc w:val="center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  <w:t>Размещение объектов межселенного знач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992"/>
        <w:gridCol w:w="992"/>
        <w:gridCol w:w="850"/>
        <w:gridCol w:w="851"/>
        <w:gridCol w:w="1701"/>
      </w:tblGrid>
      <w:tr>
        <w:trPr>
          <w:trHeight w:val="171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-5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иница</w:t>
            </w:r>
          </w:p>
          <w:p>
            <w:pPr>
              <w:pStyle w:val="TextBodyIndent"/>
              <w:ind w:left="113" w:right="-51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сего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м. табл. 5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е сохраняемые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ая потребност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ожения по размещению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ы продовольственных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" w:right="-51" w:firstLine="28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ы непродовольственных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" w:right="-51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100 в общественных центра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" w:right="-51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нных центрах и в жилой зо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приятия непосредственного бытового обслуживани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" w:right="-51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ъектов внутриселенного знач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" w:right="-51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600 в Северном р-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" w:right="-51" w:firstLine="2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сеще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е</w:t>
            </w:r>
          </w:p>
          <w:p>
            <w:pPr>
              <w:pStyle w:val="TextBody"/>
              <w:ind w:left="-17" w:right="-51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ции скор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" w:right="-51" w:firstLine="28"/>
              <w:jc w:val="center"/>
              <w:rPr/>
            </w:pPr>
            <w:r>
              <w:rPr>
                <w:sz w:val="22"/>
                <w:szCs w:val="22"/>
              </w:rPr>
              <w:t>автом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уществующей станц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брики-праче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" w:right="-51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 белья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7 000 в юго-восточной промзо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брики-химчис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7" w:right="-51" w:firstLine="2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г ве</w:t>
            </w:r>
            <w:r>
              <w:rPr>
                <w:sz w:val="22"/>
                <w:szCs w:val="22"/>
                <w:lang w:val="ru-RU"/>
              </w:rPr>
              <w:t>щ</w:t>
            </w:r>
            <w:r>
              <w:rPr>
                <w:sz w:val="22"/>
                <w:szCs w:val="22"/>
              </w:rPr>
              <w:t>ей</w:t>
            </w:r>
          </w:p>
          <w:p>
            <w:pPr>
              <w:pStyle w:val="TextBody"/>
              <w:ind w:left="-17" w:right="-51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500 в юго-восточной промзоне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  <w:p>
            <w:pPr>
              <w:pStyle w:val="TextBody"/>
              <w:ind w:right="-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</w:rPr>
              <w:t>ыс. ед. хране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3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ском центре (Центральный р-н)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т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ельско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1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" w:right="-51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200, 1х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нных центрах</w:t>
            </w:r>
          </w:p>
        </w:tc>
      </w:tr>
    </w:tbl>
    <w:p>
      <w:pPr>
        <w:pStyle w:val="3"/>
        <w:widowControl w:val="false"/>
        <w:ind w:firstLine="567"/>
        <w:rPr>
          <w:i/>
          <w:i/>
        </w:rPr>
      </w:pPr>
      <w:r>
        <w:rPr>
          <w:i/>
        </w:rPr>
      </w:r>
      <w:r>
        <w:br w:type="page"/>
      </w:r>
    </w:p>
    <w:p>
      <w:pPr>
        <w:pStyle w:val="3"/>
        <w:widowControl w:val="false"/>
        <w:ind w:firstLine="567"/>
        <w:rPr/>
      </w:pPr>
      <w:r>
        <w:rPr>
          <w:sz w:val="22"/>
          <w:szCs w:val="22"/>
        </w:rPr>
        <w:t xml:space="preserve"> </w:t>
      </w:r>
      <w:r>
        <w:rPr/>
        <w:t>Генеральным планом предусматривается завершение формирования городского центра в районе площади Юбилейной. Новая районная больница размещается в Северном районе. Объекты городского и межселенного значения располагаются также в других общественных центрах, размещаемых у вокзала по обе стороны железной дороги и в районе городского парка. Ряд объектов (прачечная, химчистка) при наличии потребности предлагается разместить в составе юго-восточной промышленной зон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бъекты, обслуживающие жилую зону, размещаются непосредственно в жилой застройке. Там же располагается ряд объектов городского и районного значения. Для обеспечения нормативной доступности объектов первичного обслуживания был произведен расчет потребности в основных объектах микрорайонного значения по основным планировочным участкам застройки </w:t>
      </w:r>
      <w:r>
        <w:rPr>
          <w:i/>
        </w:rPr>
        <w:t>(см. таблицу 14.7).</w:t>
      </w:r>
      <w:r>
        <w:rPr/>
        <w:t xml:space="preserve"> Расчетное население по каждому участку застройки определено исходя из средней жилищной обеспеченности на расчетный срок (24 м</w:t>
      </w:r>
      <w:r>
        <w:rPr>
          <w:vertAlign w:val="superscript"/>
        </w:rPr>
        <w:t xml:space="preserve">2 </w:t>
      </w:r>
      <w:r>
        <w:rPr/>
        <w:t>общей площади на 1 жителя) и проектного размещения жилищного фонда.</w:t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Таблица 14.7</w:t>
      </w:r>
    </w:p>
    <w:p>
      <w:pPr>
        <w:pStyle w:val="Heading1"/>
        <w:ind w:left="-110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Расчет потребности в объектах обслуживания микрорайонного значен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88"/>
        <w:gridCol w:w="978"/>
        <w:gridCol w:w="1078"/>
        <w:gridCol w:w="1276"/>
        <w:gridCol w:w="992"/>
        <w:gridCol w:w="1134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районы и участки застрой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численностью населения (тыс. чел.)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</w:t>
            </w:r>
          </w:p>
          <w:p>
            <w:pPr>
              <w:pStyle w:val="FR3"/>
              <w:widowControl/>
              <w:autoSpaceDE w:val="tru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</w:t>
            </w:r>
          </w:p>
          <w:p>
            <w:pPr>
              <w:pStyle w:val="FR3"/>
              <w:widowControl/>
              <w:autoSpaceDE w:val="tru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3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западный</w:t>
            </w:r>
          </w:p>
          <w:p>
            <w:pPr>
              <w:pStyle w:val="FR3"/>
              <w:widowControl/>
              <w:autoSpaceDE w:val="tru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</w:t>
            </w:r>
          </w:p>
          <w:p>
            <w:pPr>
              <w:pStyle w:val="FR3"/>
              <w:widowControl/>
              <w:autoSpaceDE w:val="tru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  <w:p>
            <w:pPr>
              <w:pStyle w:val="FR3"/>
              <w:widowControl/>
              <w:autoSpaceDE w:val="tru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FR3"/>
              <w:widowControl/>
              <w:autoSpaceDE w:val="true"/>
              <w:spacing w:before="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120 мест/1000 жи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ме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объек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размещ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45 мест/1000 жи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ме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объек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размещ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280, 1х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агазины прод. товар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 7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 площади /1000 жи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ребность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 площа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объек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размещ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50, 2х100, 1х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агазины непрод. товар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 3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 площади /1000 жи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ребность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. площад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объек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размещ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75, 1х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едприятия общепи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8 мест/1000 жи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ме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объек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размещ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едприятия бытового обслужи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2 рабочих места/1000 жи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рабочих ме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объек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размещ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тделения связ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1 объект на м/р 9-25 тыс. 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объек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объек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размещ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3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о некоторым объектам (магазины, предприятия непосредственного бытового обслуживания, отделения связи и др.) расчет не показывает дополнительной потребности, однако проектом предлагается их размещение для обеспечения нормативной доступности для населения новой жилой застройки, размещаемой в Северном и Северо-западном районах. В соответствии с нормативом, городу также не требуется расширение кладбища, однако фактически такая потребность существует. Проектом предусматривается размещение нового кладбища.</w:t>
      </w:r>
      <w:r>
        <w:br w:type="page"/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bCs/>
          <w:iCs/>
        </w:rPr>
        <w:t>14.4. Зеленые насаждения общего пользования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Необходимая площадь зеленых насаждений внемикрорайонного значения на расчетный срок определяется согласно СНиП 2.07.01-89* (п.4.2., табл. 3) и для населения малого города численностью 50 тыс. чел. составляет 40,0 га при нормативной обеспеченности 8 м</w:t>
      </w:r>
      <w:r>
        <w:rPr>
          <w:vertAlign w:val="superscript"/>
        </w:rPr>
        <w:t>2</w:t>
      </w:r>
      <w:r>
        <w:rPr/>
        <w:t xml:space="preserve">/чел. </w:t>
      </w:r>
    </w:p>
    <w:p>
      <w:pPr>
        <w:pStyle w:val="Normal"/>
        <w:widowControl w:val="false"/>
        <w:ind w:firstLine="567"/>
        <w:jc w:val="both"/>
        <w:rPr/>
      </w:pPr>
      <w:r>
        <w:rPr/>
        <w:t>В г. Тайшете существующие зеленые насаждения общего пользования включают городской парк, расположенный в Южном районе, сквер «Юбилейный» и сквер у железнодорожного вокзала – в Центральном районе; их площадь составляет 15,0 га. Проектом намечено они сохраняются на расчетный срок. Генеральным планом предусматривается размещение озелененных территорий в районе общегородского центра, а также по ручьям Крутенький, Зуевский ключик и др. Общая площадь сохраняемых и размещаемых по проекту озелененных территорий составит к расчетному сроку 60,6 га, или 12,1 м</w:t>
      </w:r>
      <w:r>
        <w:rPr>
          <w:vertAlign w:val="superscript"/>
        </w:rPr>
        <w:t>2</w:t>
      </w:r>
      <w:r>
        <w:rPr/>
        <w:t xml:space="preserve"> на одного жителя, что выше нормативной потребност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  <w:bCs/>
          <w:iCs/>
        </w:rPr>
        <w:t>14.5. Спортивные сооружения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Нормативная территория физкультурно-спортивных сооружений общего пользования определяется в соответствии с рекомендациями приложения 7 СНиП 2.07.01-89* на уровне 0,7-0,9 га на 1 тыс. жителей и на расчетный срок для населения 50 тыс. чел. составляет не менее 35 га.</w:t>
      </w:r>
    </w:p>
    <w:p>
      <w:pPr>
        <w:pStyle w:val="Normal"/>
        <w:widowControl w:val="false"/>
        <w:ind w:firstLine="567"/>
        <w:jc w:val="both"/>
        <w:rPr/>
      </w:pPr>
      <w:r>
        <w:rPr/>
        <w:t>Проектом предусматривается сохранение существующих спортивных сооружений площадью 5,9 га (наиболее крупные объекты - стадион и автодром в Южном районе). Генеральным планом предлагается размещение новых плоскостных спортивных сооружений сопряженно с озелененными территориями – в районе общегородского центра и вдоль ручьев Крутенький и Зуевский ключик, а также в жилой застройке (Южный район). Общая площадь спортивных сооружений г. Тайшета к расчетному сроку составит 35,8 га, что соответствует нормативной потребности.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14.6. </w:t>
      </w:r>
      <w:r>
        <w:rPr>
          <w:b/>
        </w:rPr>
        <w:t>Основные технико-экономические показател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bCs/>
          <w:iCs/>
        </w:rPr>
        <w:t>генерального плана г. Тайшета</w:t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sz w:val="24"/>
        </w:rPr>
        <w:t>Таблица 14.8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3"/>
        <w:gridCol w:w="1559"/>
        <w:gridCol w:w="167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временное состояние на 2003 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 Территор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Общая площадь земель в установленных границ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7,4</w:t>
            </w:r>
          </w:p>
          <w:p>
            <w:pPr>
              <w:pStyle w:val="Normal"/>
              <w:jc w:val="center"/>
              <w:rPr/>
            </w:pPr>
            <w:r>
              <w:rPr/>
              <w:t>159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7,4</w:t>
            </w:r>
          </w:p>
          <w:p>
            <w:pPr>
              <w:pStyle w:val="Normal"/>
              <w:jc w:val="center"/>
              <w:rPr/>
            </w:pPr>
            <w:r>
              <w:rPr/>
              <w:t>1227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территории жилых з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2</w:t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9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0"/>
              <w:rPr/>
            </w:pPr>
            <w:r>
              <w:rPr/>
              <w:t>3-4-5-этажная застрой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0"/>
              <w:rPr/>
            </w:pPr>
            <w:r>
              <w:rPr/>
              <w:t>малоэтажная застрой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7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6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hanging="709"/>
              <w:rPr/>
            </w:pPr>
            <w:r>
              <w:rPr/>
              <w:t>в т. ч. малоэтажные жилые дома с приквартирными земельными участк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hanging="0"/>
              <w:rPr/>
            </w:pPr>
            <w:r>
              <w:rPr/>
              <w:t>малоэтажные жилые дома в безусадебной застройк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hanging="0"/>
              <w:rPr/>
            </w:pPr>
            <w:r>
              <w:rPr/>
              <w:t>индивидуальные жилые дома с приусадебными земельными участк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6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3</w:t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3" w:hanging="0"/>
              <w:rPr/>
            </w:pPr>
            <w:r>
              <w:rPr/>
              <w:t>садово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общественно-деловых з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производственных з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,1</w:t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,5</w:t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зон инженерной и транспортной</w:t>
            </w:r>
          </w:p>
          <w:p>
            <w:pPr>
              <w:pStyle w:val="Normal"/>
              <w:ind w:left="601" w:hanging="0"/>
              <w:rPr/>
            </w:pPr>
            <w:r>
              <w:rPr/>
              <w:t>инфраструктур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9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8</w:t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рекреационных з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,5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,6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зон сельскохозяйственного исполь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8</w:t>
            </w:r>
          </w:p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4</w:t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зон специального назна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режимных з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иных з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из общей площади земель территории общего поль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8</w:t>
            </w:r>
          </w:p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7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09"/>
              <w:rPr/>
            </w:pPr>
            <w:r>
              <w:rPr/>
              <w:t>из них зеленые насаждения общего поль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улицы, дороги, проезды, площади, автомобильные стоян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8</w:t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1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из общей площади земель территории неиспользуемые, требующие специальных инженерных мероприят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из общей площади земель территории резерва для развития гор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6</w:t>
            </w:r>
          </w:p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2</w:t>
            </w:r>
          </w:p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 На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Численность населения с учетом</w:t>
            </w:r>
          </w:p>
          <w:p>
            <w:pPr>
              <w:pStyle w:val="Normal"/>
              <w:rPr/>
            </w:pPr>
            <w:r>
              <w:rPr/>
              <w:t>подчиненных административно-</w:t>
            </w:r>
          </w:p>
          <w:p>
            <w:pPr>
              <w:pStyle w:val="Normal"/>
              <w:rPr/>
            </w:pPr>
            <w:r>
              <w:rPr/>
              <w:t>территориальных образова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собственно гор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казатели естественного движения</w:t>
            </w:r>
          </w:p>
          <w:p>
            <w:pPr>
              <w:pStyle w:val="Normal"/>
              <w:rPr/>
            </w:pPr>
            <w:r>
              <w:rPr/>
              <w:t>населения за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Показатели миграции населения за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3"/>
        <w:gridCol w:w="1559"/>
        <w:gridCol w:w="167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Возрастная структура населения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 15 л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в трудоспособном возрасте (мужчины 16-59, женщины 16-54 лет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старше трудоспособного возрас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Численность занятого населения -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/>
            </w:pPr>
            <w:r>
              <w:rPr/>
              <w:t>из них в материальной (градообразующей) сфер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  <w:p>
            <w:pPr>
              <w:pStyle w:val="Normal"/>
              <w:jc w:val="center"/>
              <w:rPr/>
            </w:pPr>
            <w:r>
              <w:rPr/>
              <w:t>% численности занят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в т. ч. промышлен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2" w:hanging="0"/>
              <w:rPr/>
            </w:pPr>
            <w:r>
              <w:rPr/>
              <w:t>строительст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2" w:hanging="0"/>
              <w:rPr/>
            </w:pPr>
            <w:r>
              <w:rPr/>
              <w:t>внешний транспорт и связ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2" w:hanging="0"/>
              <w:rPr/>
            </w:pPr>
            <w:r>
              <w:rPr/>
              <w:t>проч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в обслуживающей сфер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индивидуальная трудовая деятель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 Жилищный фон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Жилищный фонд -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567"/>
              <w:rPr/>
            </w:pPr>
            <w:r>
              <w:rPr/>
              <w:t>в т.ч. государственной и муниципальной собств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квартир /% к общему объему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,5</w:t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,2</w:t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частной собств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1</w:t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8</w:t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из общего объема жилищного фонда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4-5-этажных дом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8</w:t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лоэтажных дом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8</w:t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3"/>
        <w:gridCol w:w="1559"/>
        <w:gridCol w:w="1676"/>
        <w:gridCol w:w="2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/>
              <w:t>в т. ч. в малоэтажных жилых домах с приквартирными земельными участк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в малоэтажных жилых домах в безусадебной застройк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в индивидуальных жилых домах с приусадебными земельными участк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9</w:t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Жилищный фонд со сверхнормативным износом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567"/>
              <w:rPr/>
            </w:pPr>
            <w:r>
              <w:rPr/>
              <w:t>в т.ч. государственный и муниципальный фон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Убыль жилищного фонда –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567"/>
              <w:rPr/>
            </w:pPr>
            <w:r>
              <w:rPr/>
              <w:t>в т.ч. государственной и муниципальной собств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частной собствен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квартир /% к общему объему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 Из общего объема убыли жилищного фонда убыль п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му состояни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квартир</w:t>
            </w:r>
          </w:p>
          <w:p>
            <w:pPr>
              <w:pStyle w:val="Normal"/>
              <w:jc w:val="center"/>
              <w:rPr/>
            </w:pPr>
            <w:r>
              <w:rPr/>
              <w:t>% к объему убыли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санитарно-защитных з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 Существующий сохраняемый жилищный фон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 Новое жилищное строительство –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rPr/>
            </w:pPr>
            <w:r>
              <w:rPr/>
              <w:t>в т. ч. за счет средств федерального бюджета, средств бюджета субъекта РФ и местных бюджет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квартир</w:t>
            </w:r>
          </w:p>
          <w:p>
            <w:pPr>
              <w:pStyle w:val="Normal"/>
              <w:jc w:val="center"/>
              <w:rPr/>
            </w:pPr>
            <w:r>
              <w:rPr/>
              <w:t>% к общему объему нов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за счет средств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7</w:t>
            </w:r>
          </w:p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 Структура нового жилищного строительства по этаж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о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9</w:t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rPr/>
            </w:pPr>
            <w:r>
              <w:rPr/>
              <w:t>из них малоэтажные жилые дома с приквартирными земельными участк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индивидуальные жилые дома с приусадебными земельными участк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/>
            </w:pPr>
            <w:r>
              <w:rPr/>
              <w:t>4-5-этажно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 из общего объема нового жилищного строительства размещается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вободных территор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конструируемых территор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 Обеспеченность жилищного фон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бще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м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й водо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 Средняя обеспеченность населения общей площадью кварти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autoSpaceDE w:val="true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 Объекты социального и культурно-бытового обслуживания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 – всего</w:t>
            </w:r>
          </w:p>
          <w:p>
            <w:pPr>
              <w:pStyle w:val="Normal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ые школы – всего</w:t>
            </w:r>
          </w:p>
          <w:p>
            <w:pPr>
              <w:pStyle w:val="Normal"/>
              <w:ind w:left="3294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86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6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среднего профессионального обра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 – всего</w:t>
            </w:r>
          </w:p>
          <w:p>
            <w:pPr>
              <w:pStyle w:val="Normal"/>
              <w:ind w:left="1310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 – всего</w:t>
            </w:r>
          </w:p>
          <w:p>
            <w:pPr>
              <w:pStyle w:val="Normal"/>
              <w:ind w:left="1593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2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2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розничной торговли – всего</w:t>
            </w:r>
          </w:p>
          <w:p>
            <w:pPr>
              <w:pStyle w:val="Normal"/>
              <w:ind w:left="3720" w:right="-171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14</w:t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29</w:t>
            </w:r>
          </w:p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общественного питания – всего</w:t>
            </w:r>
          </w:p>
          <w:p>
            <w:pPr>
              <w:pStyle w:val="Normal"/>
              <w:ind w:left="3720" w:right="-171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3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бытового обслуживания – всего</w:t>
            </w:r>
          </w:p>
          <w:p>
            <w:pPr>
              <w:pStyle w:val="Normal"/>
              <w:ind w:left="3720" w:right="-171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ы – всего</w:t>
            </w:r>
          </w:p>
          <w:p>
            <w:pPr>
              <w:pStyle w:val="Normal"/>
              <w:ind w:left="1026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ительско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театры – всего</w:t>
            </w:r>
          </w:p>
          <w:p>
            <w:pPr>
              <w:pStyle w:val="Normal"/>
              <w:ind w:left="1452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– всего</w:t>
            </w:r>
          </w:p>
          <w:p>
            <w:pPr>
              <w:pStyle w:val="Normal"/>
              <w:ind w:left="1452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ед. хранения/</w:t>
            </w:r>
          </w:p>
          <w:p>
            <w:pPr>
              <w:pStyle w:val="Normal"/>
              <w:jc w:val="center"/>
              <w:rPr/>
            </w:pPr>
            <w:r>
              <w:rPr/>
              <w:t>читательско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5/51</w:t>
            </w:r>
          </w:p>
          <w:p>
            <w:pPr>
              <w:pStyle w:val="Normal"/>
              <w:jc w:val="center"/>
              <w:rPr/>
            </w:pPr>
            <w:r>
              <w:rPr/>
              <w:t>2,9/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/231</w:t>
            </w:r>
          </w:p>
          <w:p>
            <w:pPr>
              <w:pStyle w:val="Normal"/>
              <w:jc w:val="center"/>
              <w:rPr/>
            </w:pPr>
            <w:r>
              <w:rPr/>
              <w:t>8,2/4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залы – всего</w:t>
            </w:r>
          </w:p>
          <w:p>
            <w:pPr>
              <w:pStyle w:val="Normal"/>
              <w:ind w:left="2019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8,5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ы крытые – всего</w:t>
            </w:r>
          </w:p>
          <w:p>
            <w:pPr>
              <w:pStyle w:val="Normal"/>
              <w:ind w:left="2019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зеркала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8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ы – всего</w:t>
            </w:r>
          </w:p>
          <w:p>
            <w:pPr>
              <w:pStyle w:val="Normal"/>
              <w:ind w:left="1310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и – всего</w:t>
            </w:r>
          </w:p>
          <w:p>
            <w:pPr>
              <w:pStyle w:val="Normal"/>
              <w:tabs>
                <w:tab w:val="clear" w:pos="708"/>
                <w:tab w:val="left" w:pos="939" w:leader="none"/>
              </w:tabs>
              <w:ind w:left="743" w:hanging="0"/>
              <w:rPr/>
            </w:pPr>
            <w:r>
              <w:rPr/>
              <w:t>на 1000 че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связ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банков, операционная касс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е деп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 Транспортная инфраструк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Протяженность линий общественного пассажирского транспорта - автобу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 Протяженность магистральных улиц и дорог -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567"/>
              <w:rPr/>
            </w:pPr>
            <w:r>
              <w:rPr/>
              <w:t>в т. ч. магистральных улиц общегородского значения регулируемого дви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магистральных улиц районного знач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Общая протяженность улично-дорожной се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/>
            </w:pPr>
            <w:r>
              <w:rPr/>
              <w:t>в т. ч. с усовершенствованным покрытием</w:t>
            </w:r>
          </w:p>
          <w:p>
            <w:pPr>
              <w:pStyle w:val="Normal"/>
              <w:ind w:right="-828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 Плотность сети линий наземного пассажирского транспорта в пределах застроенных территор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/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Количество транспортных развязок в разных уровн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 Обеспеченность населения легковыми автомобилями (на 1000 жителей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3"/>
        <w:gridCol w:w="1559"/>
        <w:gridCol w:w="167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autoSpaceDE w:val="true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 Инженерная инфраструктура и благоустройство территор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Водоснабж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 Водопотребление -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на хозяйственно-питьевые нуж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на производственные нуж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2 Среднесуточное водопотребление на 1 че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на хозяйственно-питьевые нуж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3 Протяженность магистральных сет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Канализац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 Общее поступление сточных вод -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хозяйственно-бытовые сточные в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производственные сточные во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 Производительность очистных сооружений канализ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3 Протяженность магистральных сет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4 Производительность очистных сооружений ливневой канализ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5 Протяженность магистральных сетей ливневой канализ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 Электроснабж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 Потребность в электроэнергии - все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Вт-ч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на производственные нуж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на коммунально-бытовые нуж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 Потребление электроэнерг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1 чел. в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5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на коммунально-бытовые нуж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4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3 Источники покрытия электронагрузок – центры пит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4 Протяженность магистральных сет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 Теплоснабж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1 Потребление теп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08" w:hanging="0"/>
              <w:jc w:val="center"/>
              <w:rPr/>
            </w:pPr>
            <w:r>
              <w:rPr/>
              <w:t>млн. Гкал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на коммунально-бытовые нужд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.2 Производительность централизованных источников теплоснабжени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3 Производительность локальных источников теплоснаб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4 Протяженность магистральных сете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 Связ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1 Охват населения телевиз. вещание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2 Обеспеченность населения телефонной сетью общего пользо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ов на 100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3"/>
        <w:gridCol w:w="1559"/>
        <w:gridCol w:w="167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 Инженерная подготовка территор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1 Защита территории от подтопления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ып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 Дренирование территор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3 Засыпка карьер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4 Регулирование русла ручье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 Санитарная очистка территор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1 Объем бытовых отх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 Усовершенствованные свалки (полигоны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 Общая площадь свало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тихийны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 Ритуальное обслуживание на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 Общее количество кладби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widowControl/>
              <w:autoSpaceDE w:val="true"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Охрана природы и рациональное природопольз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Объем выбросов вредных веществ в атмосферный возду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…</w:t>
            </w:r>
            <w:r>
              <w:rPr/>
              <w:t>*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 Общий объем сброса загрязненных в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3 Рекультивация нарушенных земель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4 Территории, неблагополучные в экологическом отношении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 Территории с уровнем шума свыше 65 Д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5</w:t>
            </w:r>
            <w:r>
              <w:rPr>
                <w:lang w:val="en-US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 Население, проживающее в санитарно-защитных зон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 Озеленение санитарно-защитных и водоохранных зо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 Защита почв и нед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 Ориентировочный объем инвестиц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по </w:t>
            </w:r>
            <w:r>
              <w:rPr>
                <w:b/>
                <w:bCs/>
                <w:i/>
                <w:lang w:val="en-US"/>
              </w:rPr>
              <w:t>I</w:t>
            </w:r>
            <w:r>
              <w:rPr>
                <w:b/>
                <w:bCs/>
                <w:i/>
              </w:rPr>
              <w:t xml:space="preserve"> этапу реализации проектных реш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000,85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/>
      </w:pPr>
      <w:r>
        <w:rPr/>
        <w:t>* без учета потребностей алюминиевого производства</w:t>
      </w:r>
    </w:p>
    <w:p>
      <w:pPr>
        <w:pStyle w:val="Normal"/>
        <w:widowControl w:val="false"/>
        <w:ind w:firstLine="567"/>
        <w:rPr/>
      </w:pPr>
      <w:r>
        <w:rPr/>
        <w:t>** отсутствуют данные для расчет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680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4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ЭКОНОМИЧЕСКОЕ ОБОСНОВАНИЕ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льке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ЭКОНОМИЧЕСКОЕ ОБОС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ль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0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">
    <w:name w:val="Программы"/>
    <w:basedOn w:val="Normal"/>
    <w:qFormat/>
    <w:pPr>
      <w:widowControl w:val="false"/>
      <w:autoSpaceDE w:val="false"/>
      <w:ind w:left="284" w:hanging="0"/>
    </w:pPr>
    <w:rPr>
      <w:i/>
      <w:iCs/>
      <w:lang w:val="en-US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ind w:left="1760" w:hanging="0"/>
    </w:pPr>
    <w:rPr>
      <w:rFonts w:ascii="Courier New" w:hAnsi="Courier New" w:eastAsia="Times New Roman" w:cs="Courier New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07:00Z</dcterms:created>
  <dc:creator>Татьяна</dc:creator>
  <dc:description/>
  <cp:keywords/>
  <dc:language>en-US</dc:language>
  <cp:lastModifiedBy>.</cp:lastModifiedBy>
  <cp:lastPrinted>2004-10-19T10:45:00Z</cp:lastPrinted>
  <dcterms:modified xsi:type="dcterms:W3CDTF">2006-02-21T05:40:00Z</dcterms:modified>
  <cp:revision>42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